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YmbszI9RiFOzfDzaoaoyegYARthNpkLSm5xUQW9iWDoljJ9NXWzhJ8U6xD/CbgRuuIzeYn
7UDWQ4DVK87Ol/xmI3CyCtvBkP6JEn20kf4nwXKmRRROjT+8zfU7dpl+C7fRizrGGqUWK6US
JenynNLXoo/uUsFB7ZBQkdZJ84VZMAshmVzezPbgb824Q/ELFx7PUavHSVW6To4g3+lWK4ly
xZ4ji3LB3cOwgcK6uM</vt:lpwstr>
  </property>
  <property fmtid="{D5CDD505-2E9C-101B-9397-08002B2CF9AE}" pid="3" name="_2015_ms_pID_7253431">
    <vt:lpwstr>4S6QL9Uk9WCMYVG8PK4OvKsVhWGa4dtNEhFQKBusRcNYGgzrphHiQG
TVE+bz87SuFmp60D8ibEWsepMAoX8aZne3AdejbiJjpzv4t6NBT+vLbcazhJPwmSq7PUF72U
z1e3Os1+Fvr9dlmFkXHzJEKy0y8Iy6eJ/KE4I7zrmMIAeZubquNeUckC0WgNGxvIVJHOFny6
Hii7yCXtjI5URdQlcGaDDzj6qaL1Wa7Qm0ZC</vt:lpwstr>
  </property>
  <property fmtid="{D5CDD505-2E9C-101B-9397-08002B2CF9AE}" pid="4" name="_2015_ms_pID_7253431_00">
    <vt:lpwstr>_2015_ms_pID_7253431</vt:lpwstr>
  </property>
  <property fmtid="{D5CDD505-2E9C-101B-9397-08002B2CF9AE}" pid="5" name="_2015_ms_pID_7253432">
    <vt:lpwstr>d5VtGd60UzPF26hdVZfZCSqj8M+BzJodw/I1
mfw0duCVMXsGdLlLSyCeISt60Hhsxpl+M0p9dPccYTqdGVmg8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